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 направляет настоящую оферту ОАО «Славнефть-ЯНОС» с целью заключения договора &lt;поставки МТР / выполнения работ / оказания услуг &gt; </w:t>
      </w:r>
      <w:r>
        <w:rPr>
          <w:rFonts w:cs="Times New Roman" w:ascii="Times New Roman" w:hAnsi="Times New Roman"/>
          <w:sz w:val="18"/>
          <w:szCs w:val="18"/>
          <w:highlight w:val="yellow"/>
        </w:rPr>
        <w:t>[выбрать нужную формулировку]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товаров в руб. (без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олняется в случае поставки товара совместно с работами/услугами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ительность выполнения работ / Срок оказания услуг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_____ рабочих дней с момента прибытия Исполнителя на место оказания услуг.                                                           О конкретном сроке начала выполнения работ Заказчик обязан письменно уведомить Исполнителя не менее чем за _____ до даты начала оказания услуг.                         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работ / услуг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 руб. (без НДС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работ / услуг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 руб. (с НДС)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включат в себя: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_____ кратного приезда специалиста на место оказания услуг, плюс все расходы.              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параметры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за однократный приезд/отъезд ____ руб. (без НДС) случае увеличения количества приездов/отъездов по инициативе Заказчика сверх количества, указанного выше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увеличения длительности выполнения работ/оказания услуг по инициативе Заказчика:                       - 9 часов, в т.ч 1 час обеденный перерыв_____ руб. (без НДС)                                                                                                - Дополнительный час работы</w:t>
              <w:softHyphen/>
              <w:softHyphen/>
              <w:softHyphen/>
              <w:t>______ руб. (без НДС) в час.</w:t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необходимости при поставке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на согласование РКД в полном объеме в срок не более (___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Условия опциона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 и наличия опциона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орону увеличения (+) - _____ % при уведомлении за  __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_____% при уведомлении за __ календарных дней до &lt;начала / окончания&gt; (выбрать нужную формулировку) 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Условия толеранса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, при поставках жидких, сыпучих грузов, а также труб, металлопроката, кабельной продукции и т.п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в количестве поставленного Товара по причинам, связанным с технологией транспортировки или затаривания, не превышающее 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может быть акцептовано до « 28» декабря 2018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12:00Z</dcterms:created>
  <dc:creator>Демидов Евгений Евгеньевич</dc:creator>
  <dc:description/>
  <cp:keywords/>
  <dc:language>en-US</dc:language>
  <cp:lastModifiedBy>Клочко Антон Владимирович</cp:lastModifiedBy>
  <cp:lastPrinted>2016-10-06T13:44:00Z</cp:lastPrinted>
  <dcterms:modified xsi:type="dcterms:W3CDTF">2018-10-25T06:59:00Z</dcterms:modified>
  <cp:revision>5</cp:revision>
  <dc:subject/>
  <dc:title> </dc:title>
</cp:coreProperties>
</file>